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loy Bunning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arren Count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chool Nam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 Wilson Morrison Elementar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chool City, Stat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ront Royal, Virginia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Cs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5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and 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38395592"/>
            <w:bookmarkStart w:id="1" w:name="__Fieldmark__0_423839559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38395592"/>
            <w:bookmarkStart w:id="3" w:name="__Fieldmark__1_423839559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38395592"/>
            <w:bookmarkStart w:id="5" w:name="__Fieldmark__2_423839559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38395592"/>
            <w:bookmarkStart w:id="7" w:name="__Fieldmark__3_423839559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38395592"/>
            <w:bookmarkStart w:id="9" w:name="__Fieldmark__4_423839559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38395592"/>
            <w:bookmarkStart w:id="11" w:name="__Fieldmark__5_423839559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38395592"/>
            <w:bookmarkStart w:id="13" w:name="__Fieldmark__6_423839559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38395592"/>
            <w:bookmarkStart w:id="15" w:name="__Fieldmark__7_423839559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38395592"/>
            <w:bookmarkStart w:id="17" w:name="__Fieldmark__8_423839559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38395592"/>
            <w:bookmarkStart w:id="19" w:name="__Fieldmark__9_423839559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38395592"/>
            <w:bookmarkStart w:id="21" w:name="__Fieldmark__10_423839559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38395592"/>
            <w:bookmarkStart w:id="23" w:name="__Fieldmark__11_423839559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38395592"/>
            <w:bookmarkStart w:id="25" w:name="__Fieldmark__12_423839559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38395592"/>
            <w:bookmarkStart w:id="27" w:name="__Fieldmark__13_423839559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38395592"/>
            <w:bookmarkStart w:id="29" w:name="__Fieldmark__15_423839559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38395592"/>
            <w:bookmarkStart w:id="31" w:name="__Fieldmark__16_423839559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38395592"/>
            <w:bookmarkStart w:id="33" w:name="__Fieldmark__17_423839559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38395592"/>
            <w:bookmarkStart w:id="35" w:name="__Fieldmark__18_423839559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38395592"/>
            <w:bookmarkStart w:id="37" w:name="__Fieldmark__19_423839559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38395592"/>
            <w:bookmarkStart w:id="39" w:name="__Fieldmark__20_423839559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38395592"/>
            <w:bookmarkStart w:id="41" w:name="__Fieldmark__21_423839559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38395592"/>
            <w:bookmarkStart w:id="43" w:name="__Fieldmark__22_423839559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38395592"/>
            <w:bookmarkStart w:id="45" w:name="__Fieldmark__23_423839559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38395592"/>
            <w:bookmarkStart w:id="47" w:name="__Fieldmark__24_423839559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22:00Z</dcterms:created>
  <dc:creator>Judi Yost</dc:creator>
  <dc:description/>
  <dc:language>en-US</dc:language>
  <cp:lastModifiedBy>Floy S. Bunning</cp:lastModifiedBy>
  <cp:lastPrinted>2000-11-29T16:18:00Z</cp:lastPrinted>
  <dcterms:modified xsi:type="dcterms:W3CDTF">2009-04-02T22:22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